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340"/>
        <w:gridCol w:w="198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</w:rPr>
              <w:t>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Брошюра рассказывает</w:t>
            </w:r>
            <w:r>
              <w:rPr>
                <w:rFonts w:cs="TimesNewRomanPSMT" w:ascii="TimesNewRomanPSMT" w:hAnsi="TimesNewRomanPSMT"/>
                <w:lang w:val="en-US"/>
              </w:rPr>
              <w:t xml:space="preserve"> </w:t>
            </w:r>
            <w:r>
              <w:rPr>
                <w:rFonts w:cs="TimesNewRomanPSMT" w:ascii="TimesNewRomanPSMT" w:hAnsi="TimesNewRomanPSMT"/>
              </w:rPr>
              <w:t>об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основных свойствах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воздуха (почвы или воды),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иллюстрирует эти свойства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фотографиями проведенных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эксперимен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Брошюра рассказывает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свойствах, есть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некоторые фотографи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Основна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информац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отсутствует или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содержатся ошибк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</w:rPr>
              <w:t>Пробл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Рассказано о причинах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возникновения проблем,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способах устран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Брошюра объясняет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основные проблем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Брошюра содержит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некоторы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фактически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ошибки или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аргумент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</w:rPr>
              <w:t>Выв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Выводы сформулированы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четко, подтверждены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данными из других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источ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Содержатся основны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выво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Некоторые выводы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ошибочн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</w:rPr>
              <w:t>Содержани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</w:rPr>
              <w:t>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Брошюра подробно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объясняет, и содержит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предложения по решению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выявленных пробл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Брошюра предлагает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ряд действий дл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решения проблем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Решений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недостаточно дл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устранен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пробле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</w:rPr>
              <w:t>Сооб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Содержание соответствует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цели проекта и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представлено доступно,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интерес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Основное содержани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соответствует цели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проекта и представлено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интересн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Недостаточно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материа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</w:rPr>
              <w:t>Оформ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Иллюстрации дополняют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содержание, текст легко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читать, использовано н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более трех цветов в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оформлен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Иллюстрации в целом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дополняют содержание,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текст легко читать,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использовано не боле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трех цветов в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оформлени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Иллюстраций или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слишком много, или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слишком мало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Оформление не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</w:rPr>
              <w:t>очень удачно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Критерии публик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NewRomanPSMT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NewRomanPSMT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  <Company>РОЗЛ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29:00Z</dcterms:created>
  <dc:creator>26537</dc:creator>
  <dc:description/>
  <dc:language>en-US</dc:language>
  <cp:lastModifiedBy/>
  <dcterms:modified xsi:type="dcterms:W3CDTF">2010-05-28T08:43:00Z</dcterms:modified>
  <cp:revision>1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37</vt:lpwstr>
  </property>
</Properties>
</file>